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Observing Rock Types in the Field</w:t>
      </w:r>
    </w:p>
    <w:p>
      <w:pPr>
        <w:pStyle w:val="Heading1"/>
        <w:rPr/>
      </w:pPr>
      <w:r>
        <w:rPr/>
        <w:t>Sedimentary Rocks</w:t>
      </w:r>
    </w:p>
    <w:p>
      <w:pPr>
        <w:pStyle w:val="Normal"/>
        <w:rPr/>
      </w:pPr>
      <w:r>
        <w:rPr/>
      </w:r>
    </w:p>
    <w:p>
      <w:pPr>
        <w:pStyle w:val="Normal"/>
        <w:rPr/>
      </w:pPr>
      <w:r>
        <w:rPr>
          <w:b/>
        </w:rPr>
        <w:t>ROCK TYPE</w:t>
      </w:r>
      <w:r>
        <w:rPr/>
        <w:t>:  color fresh, color weathered, grain size, sorting, rounding, bedding thickness and continuity, sedimentary structures (X-beds, graded beds, ripples, mud cracks, imbrication, etc.), clast types and variation in size and rounding if vary by clast type, cementation, consolidation (if not hard rock), outcrop expression, upper and lower contact, thickness of unit, interpretation of environment.</w:t>
      </w:r>
    </w:p>
    <w:p>
      <w:pPr>
        <w:pStyle w:val="Heading1"/>
        <w:rPr/>
      </w:pPr>
      <w:r>
        <w:rPr/>
      </w:r>
    </w:p>
    <w:p>
      <w:pPr>
        <w:pStyle w:val="Heading1"/>
        <w:rPr/>
      </w:pPr>
      <w:r>
        <w:rPr/>
      </w:r>
    </w:p>
    <w:p>
      <w:pPr>
        <w:pStyle w:val="Heading1"/>
        <w:rPr/>
      </w:pPr>
      <w:r>
        <w:rPr/>
        <w:t>Igneous Rocks</w:t>
      </w:r>
    </w:p>
    <w:p>
      <w:pPr>
        <w:pStyle w:val="Normal"/>
        <w:rPr/>
      </w:pPr>
      <w:r>
        <w:rPr/>
      </w:r>
    </w:p>
    <w:p>
      <w:pPr>
        <w:pStyle w:val="Normal"/>
        <w:rPr/>
      </w:pPr>
      <w:r>
        <w:rPr>
          <w:b/>
        </w:rPr>
        <w:t>ROCK TYPE</w:t>
      </w:r>
      <w:r>
        <w:rPr/>
        <w:t>:  color fresh, color weathered, mineralogy of crystals along with percentage and size of each, grain size  and clasts (if present), sorting (if clasts), homogeneity, layering, other features (flow features, compacted ash, inclusions, vesicles, devitrification features), consolidation if not hard rock, outcrop expression, upper and lower contact, alteration, associated effects (baking, veins, dikes, chill zone), thickness (if tabular), interpretation of origin/environment</w:t>
      </w:r>
    </w:p>
    <w:p>
      <w:pPr>
        <w:pStyle w:val="Heading1"/>
        <w:rPr/>
      </w:pPr>
      <w:r>
        <w:rPr/>
      </w:r>
    </w:p>
    <w:p>
      <w:pPr>
        <w:pStyle w:val="Heading1"/>
        <w:rPr/>
      </w:pPr>
      <w:r>
        <w:rPr/>
      </w:r>
    </w:p>
    <w:p>
      <w:pPr>
        <w:pStyle w:val="Heading1"/>
        <w:rPr/>
      </w:pPr>
      <w:r>
        <w:rPr/>
        <w:t>Metamorphic Rocks</w:t>
      </w:r>
    </w:p>
    <w:p>
      <w:pPr>
        <w:pStyle w:val="Normal"/>
        <w:rPr/>
      </w:pPr>
      <w:r>
        <w:rPr/>
      </w:r>
    </w:p>
    <w:p>
      <w:pPr>
        <w:pStyle w:val="Normal"/>
        <w:rPr/>
      </w:pPr>
      <w:r>
        <w:rPr>
          <w:b/>
        </w:rPr>
        <w:t>ROCK TYPE</w:t>
      </w:r>
      <w:r>
        <w:rPr/>
        <w:t>:  color fresh, color weathered, mineralogy of crystals along with percentage and size of each, grain size and sorting (if clasts), homogeneity, structural fabric, layering expression and thickness, other features (preserved bedding, veins, pebbles, etc.), outcrop expression, contacts, thickness (if tabular), interpretation of protolith, metamorphic grade, and structural history</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Reynolds, ASU Geological Scie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14:10:00Z</dcterms:created>
  <dc:creator>Stephen J Reynolds</dc:creator>
  <dc:description/>
  <dc:language>en-US</dc:language>
  <cp:lastModifiedBy>Stephen J Reynolds</cp:lastModifiedBy>
  <dcterms:modified xsi:type="dcterms:W3CDTF">2004-02-02T22:05:00Z</dcterms:modified>
  <cp:revision>3</cp:revision>
  <dc:subject/>
  <dc:title>Observing Rock Types in the Field</dc:title>
</cp:coreProperties>
</file>